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авах и обязанностях сторон в процессе проведения аукционных торг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» __________ 20 ___ год                                                                                        г. Ков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ее соглашение заключено следующими сторонами: Управление экономики имущественных и земельных отношений администрации города Коврова в лице начальника Управления экономики имущественных и земельных отношений Сергея Рудольфовича Хапалова, действующего на основании распоряжения главы города от 06.05.2014 года № 01-100-25/ЛС-38, именуемое в дальнейшем «Управление» и 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менуем(__) в дальнейшем «Заявитель», в лице ____________________________________________________________________________________, действующего на основании 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1. Настоящее соглашение определяет права и обязанности сторон в процессе проведения аукционных торгов, а также в случае победы Заявителя на аукционных торгах и является вместе с заявкой основанием для участия Заявителя в аукционе по продаже земельного участка. </w:t>
      </w:r>
      <w:r>
        <w:rPr>
          <w:sz w:val="22"/>
          <w:szCs w:val="22"/>
        </w:rPr>
        <w:t xml:space="preserve">Местоположение участка: </w:t>
      </w:r>
      <w:r>
        <w:rPr>
          <w:b/>
        </w:rPr>
        <w:t>Владимирская область, МО г. Ковров (городской округ), г. Ковров, примерно в 80 метрах по направлению на северо-запад от д. 6 по ул. С.Лазо</w:t>
      </w:r>
      <w:r>
        <w:rPr/>
        <w:t xml:space="preserve">, площадь участка: </w:t>
      </w:r>
      <w:r>
        <w:rPr>
          <w:b/>
        </w:rPr>
        <w:tab/>
        <w:t>4550±24</w:t>
      </w:r>
      <w:r>
        <w:rPr/>
        <w:t xml:space="preserve"> кв.м., кадастровый номер: </w:t>
      </w:r>
      <w:r>
        <w:rPr>
          <w:b/>
        </w:rPr>
        <w:t>33:20:015701:2175</w:t>
      </w:r>
      <w:r>
        <w:rPr/>
        <w:t xml:space="preserve">, разрешенный вид использования земельного участка: </w:t>
      </w:r>
      <w:r>
        <w:rPr>
          <w:b/>
        </w:rPr>
        <w:t>для строительства многоквартирного многоэтажного жилого дома.</w:t>
      </w:r>
    </w:p>
    <w:p>
      <w:pPr>
        <w:pStyle w:val="Normal"/>
        <w:jc w:val="both"/>
        <w:rPr/>
      </w:pPr>
      <w:r>
        <w:rPr/>
        <w:t>2. Управление обяз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 Обеспечить возмож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мотра предмета торг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накомиться со всеми документами, которые будут подписываться Заяв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Возвратить Заявителю внесенный задаток в течении 3 дней со дня окончания аукциона, если он не станет победителем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Подписать протокол аукциона непосредственно после проведения торгов, если Заказчик станет их победителем.</w:t>
      </w:r>
    </w:p>
    <w:p>
      <w:pPr>
        <w:pStyle w:val="Normal"/>
        <w:jc w:val="both"/>
        <w:rPr/>
      </w:pPr>
      <w:r>
        <w:rPr>
          <w:sz w:val="22"/>
          <w:szCs w:val="22"/>
        </w:rPr>
        <w:t>2.4. Заключить д</w:t>
      </w:r>
      <w:r>
        <w:rPr>
          <w:color w:val="000000"/>
          <w:spacing w:val="-6"/>
          <w:sz w:val="22"/>
          <w:szCs w:val="22"/>
        </w:rPr>
        <w:t xml:space="preserve">оговор купли-продажи земельного участка  в срок не ранее чем через 10 дней </w:t>
      </w:r>
      <w:r>
        <w:rPr>
          <w:color w:val="000000"/>
          <w:sz w:val="22"/>
          <w:szCs w:val="22"/>
        </w:rPr>
        <w:t xml:space="preserve">со дня размещения информации о результатах аукциона в средствах массовой информации и на сайте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kovrov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rod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Заяв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Внести на счет организатора торгов задаток в сумме: </w:t>
      </w:r>
      <w:r>
        <w:rPr>
          <w:b/>
          <w:sz w:val="22"/>
          <w:szCs w:val="22"/>
        </w:rPr>
        <w:t>2</w:t>
      </w:r>
      <w:r>
        <w:rPr>
          <w:b/>
          <w:color w:val="000000"/>
          <w:sz w:val="22"/>
          <w:szCs w:val="22"/>
        </w:rPr>
        <w:t> 420 000 (два миллиона четыреста двадцать тысяч)</w:t>
      </w:r>
      <w:r>
        <w:rPr>
          <w:b/>
          <w:sz w:val="22"/>
          <w:szCs w:val="22"/>
        </w:rPr>
        <w:t xml:space="preserve">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Подписать протокол аукциона в день проведения аукционных торгов непосредственно после проведения торгов, если Заявитель станет их победите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дписать д</w:t>
      </w:r>
      <w:r>
        <w:rPr>
          <w:color w:val="000000"/>
          <w:spacing w:val="-6"/>
          <w:sz w:val="22"/>
          <w:szCs w:val="22"/>
        </w:rPr>
        <w:t xml:space="preserve">оговор купли-продажи земельного участка  в срок не ранее чем через 10 дней </w:t>
      </w:r>
      <w:r>
        <w:rPr>
          <w:color w:val="000000"/>
          <w:sz w:val="22"/>
          <w:szCs w:val="22"/>
        </w:rPr>
        <w:t xml:space="preserve">со дня размещения информации о результатах аукциона в средствах массовой информации и на сайте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kovrov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rod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Заявитель ознакомлен с порядком проведения торгов и согласен на данных условиях участвовать в аукционе.</w:t>
      </w:r>
    </w:p>
    <w:p>
      <w:pPr>
        <w:pStyle w:val="Normal"/>
        <w:jc w:val="both"/>
        <w:rPr/>
      </w:pPr>
      <w:r>
        <w:rPr>
          <w:sz w:val="22"/>
          <w:szCs w:val="22"/>
        </w:rPr>
        <w:t>5. Заявителю известны условия продажи предмета торгов и он согласен с их включением в договор купли-продажи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Заявитель согласен, что приобретая предмет торгов, он не будет предъявлять претензии по поводу состояния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Отказ Заявителя от подписания протокола или договора купли-продажи является отказом от оплаты приобретенного предмета торгов, в этом случае сумма задатка не возвращается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Действия настоящего согла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ее соглашение действует до момента его подписания и до исполнения договора купли-продажи земельного участка или возвращения Управлением зада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меститель Главы, </w:t>
        <w:tab/>
        <w:tab/>
        <w:tab/>
        <w:tab/>
        <w:tab/>
        <w:tab/>
        <w:t>Заяв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экономики,                               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ущественных и земельных отношений                     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С.Р.Хапалов                                      ________________  ______________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rov-gorod.ru/" TargetMode="External"/><Relationship Id="rId3" Type="http://schemas.openxmlformats.org/officeDocument/2006/relationships/hyperlink" Target="http://www.kovrov-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4:00Z</dcterms:created>
  <dc:creator>Л.С. Реброва</dc:creator>
  <dc:description/>
  <cp:keywords/>
  <dc:language>en-US</dc:language>
  <cp:lastModifiedBy>И.В. Власова</cp:lastModifiedBy>
  <cp:lastPrinted>2010-10-14T10:56:00Z</cp:lastPrinted>
  <dcterms:modified xsi:type="dcterms:W3CDTF">2015-01-16T08:24:00Z</dcterms:modified>
  <cp:revision>2</cp:revision>
  <dc:subject/>
  <dc:title>Правила аукциона</dc:title>
</cp:coreProperties>
</file>